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16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02    1 3 3 2 3  -      -    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8    1 1 1 1 2  4(4)   5(6)   5(6)   5(6)   5(6)   5(6)   5(6)   5(6)   5(6)   5(6)   5(6)   5(6)   5(6)   5(6)   5(6)   5(6)    2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3    3 2 2 3 2  -      3(6) 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35    2 2 3 1 3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1    1 1 1 2 1  4(4)   5(6)   5(6)   5(6)   5(6)   5(6)   5(6)   5(6)   5(6)   5(6)   5(6)   5(6)   5(6)   5(6)   5(6)   5(6)    2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8    3 3 2 1 1  -      3(4)   5(10)  5(10)  5(10)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3    1 1 1 2 1  4(4)   5(6)   5(6)   5(6)   5(6)   5(6)   5(6)   5(6)   5(6)   5(6)   5(6)   5(6)   5(6)   5(6)   5(6)   5(6)    2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5    3 3 2 3 3  -      -      5(14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3    1 1 1 1 1  5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6    3 2 3 3 1  -      -    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90    2 3 2 1 3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5    1 1 1 1 2  4(4)   5(6)   5(6)   5(6)   5(6)   5(6)   5(6)   5(6)   5(6)   5(6)   5(6)   5(6)   5(6)   5(6)   5(6)   5(6)    2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7    2 2 2 2 3  -      4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0    2 3 1 3 1  -      3(4)   5(10)  5(10)  5(10)  5(10)  5(10)  5(10)  5(10)  5(10)  5(10)  5(10)  5(10)  5(10)  5(10)  5(10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14    2 1 3 3 2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5    3 2 3 2 2  -      3(6) 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530"/>
        <w:gridCol w:w="1060"/>
        <w:gridCol w:w="1060"/>
        <w:gridCol w:w="2136"/>
        <w:gridCol w:w="2959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н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23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